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02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LES OF SOFTWARE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a) </w:t>
        <w:tab/>
        <w:t>Explain the incremental software development process model.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ich development models would be appropriate for the following software? </w:t>
      </w:r>
    </w:p>
    <w:p>
      <w:pPr>
        <w:pStyle w:val="Normal"/>
        <w:ind w:firstLine="720"/>
        <w:jc w:val="both"/>
        <w:rPr/>
      </w:pPr>
      <w:r>
        <w:rPr/>
        <w:t>systems? Justify your answer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irline reservation system.  (ii)</w:t>
        <w:tab/>
        <w:t>A new missile tracking system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2.      </w:t>
        <w:tab/>
        <w:t xml:space="preserve">What are empherical software estimation models? Explain anyone. </w:t>
        <w:tab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hanging="0"/>
        <w:jc w:val="both"/>
        <w:rPr/>
      </w:pPr>
      <w:r>
        <w:rPr/>
        <w:t xml:space="preserve">3.a)  </w:t>
        <w:tab/>
        <w:t>Explain Quality and Quality Control.</w:t>
      </w:r>
    </w:p>
    <w:p>
      <w:pPr>
        <w:pStyle w:val="Normal"/>
        <w:numPr>
          <w:ilvl w:val="0"/>
          <w:numId w:val="2"/>
        </w:numPr>
        <w:ind w:left="540" w:right="144" w:hanging="360"/>
        <w:jc w:val="both"/>
        <w:rPr/>
      </w:pPr>
      <w:r>
        <w:rPr/>
        <w:t xml:space="preserve">   </w:t>
      </w:r>
      <w:r>
        <w:rPr/>
        <w:t>Explain the Cost of Qua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4.a)  </w:t>
        <w:tab/>
        <w:t xml:space="preserve">Give a detailed account of Computer-based systems.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   </w:t>
      </w:r>
      <w:r>
        <w:rPr/>
        <w:t xml:space="preserve">Discuss Information Engineering hierarch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>Describe in brief the design documentation for  a consumer banking application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iscuss various categories of HCI design guidelines with an appropriate         </w:t>
        <w:tab/>
        <w:t>example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in detail Condition testing and Data flow testing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Explain clearly the Bottom-up Integration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rite Test-specification outline, which may be used as a framework for Integration test document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102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LES OF SOFTWARE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a) </w:t>
        <w:tab/>
        <w:t>Explain the important problems with the software development projects.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y should a requirement analyst avoid making any decision during requirement </w:t>
      </w:r>
    </w:p>
    <w:p>
      <w:pPr>
        <w:pStyle w:val="Heading1"/>
        <w:jc w:val="both"/>
        <w:rPr/>
      </w:pPr>
      <w:r>
        <w:rPr/>
        <w:t xml:space="preserve">         </w:t>
      </w:r>
      <w:r>
        <w:rPr/>
        <w:tab/>
      </w:r>
      <w:r>
        <w:rPr>
          <w:b w:val="false"/>
        </w:rPr>
        <w:t>analysis? Must a good programmer also be a good requirement analyst? Explain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</w:t>
        <w:tab/>
        <w:t>What is COCOMO model? Explain what are its advantages and Disadvantag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144" w:hanging="720"/>
        <w:jc w:val="both"/>
        <w:rPr/>
      </w:pPr>
      <w:r>
        <w:rPr/>
        <w:t xml:space="preserve">3.a)   </w:t>
        <w:tab/>
        <w:t>Explain the Quality movement.</w:t>
        <w:tab/>
        <w:tab/>
        <w:tab/>
        <w:tab/>
        <w:tab/>
        <w:tab/>
        <w:t xml:space="preserve">      </w:t>
      </w:r>
    </w:p>
    <w:p>
      <w:pPr>
        <w:pStyle w:val="Normal"/>
        <w:ind w:left="720" w:right="144" w:hanging="720"/>
        <w:jc w:val="both"/>
        <w:rPr/>
      </w:pPr>
      <w:r>
        <w:rPr/>
        <w:t xml:space="preserve">   </w:t>
      </w:r>
      <w:r>
        <w:rPr/>
        <w:t>b)</w:t>
        <w:tab/>
        <w:t>What is Software Quality Assurance? Explain background issues?</w:t>
        <w:tab/>
      </w:r>
    </w:p>
    <w:p>
      <w:pPr>
        <w:pStyle w:val="Normal"/>
        <w:ind w:left="720" w:right="144" w:hanging="720"/>
        <w:jc w:val="both"/>
        <w:rPr/>
      </w:pPr>
      <w:r>
        <w:rPr/>
        <w:t xml:space="preserve">   </w:t>
      </w:r>
      <w:r>
        <w:rPr/>
        <w:t>c)</w:t>
        <w:tab/>
        <w:t>Explain the Software Quality Assurance activities.</w:t>
        <w:tab/>
      </w:r>
    </w:p>
    <w:p>
      <w:pPr>
        <w:pStyle w:val="Normal"/>
        <w:ind w:left="720" w:right="144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4.a)   </w:t>
        <w:tab/>
        <w:t xml:space="preserve">Explain Enterprise Modelling.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   </w:t>
      </w:r>
      <w:r>
        <w:rPr/>
        <w:t xml:space="preserve">Explain  the Product Engineering hierarch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 xml:space="preserve">Develop DFD for a simple compiler, assess its overall flow characteristics.    </w:t>
      </w:r>
    </w:p>
    <w:p>
      <w:pPr>
        <w:pStyle w:val="Normal"/>
        <w:ind w:left="720" w:right="144" w:hanging="0"/>
        <w:jc w:val="both"/>
        <w:rPr/>
      </w:pPr>
      <w:r>
        <w:rPr/>
        <w:t>Provide processing    narratives for each modu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 Distinguish between transform mapping and transaction mapping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Distinguish between data design and architectural desig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How do you justify testing is an essential part of a software engineering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 </w:t>
      </w:r>
      <w:r>
        <w:rPr/>
        <w:t>Differentiate between White Box testing and Black Box testing with suitable</w:t>
      </w:r>
    </w:p>
    <w:p>
      <w:pPr>
        <w:pStyle w:val="Normal"/>
        <w:ind w:left="180" w:firstLine="540"/>
        <w:jc w:val="both"/>
        <w:rPr/>
      </w:pPr>
      <w:r>
        <w:rPr/>
        <w:t>examples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Differentiate between Unit testing and Integration tes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clearly the Top-down Integr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102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LES OF SOFTWARE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a) </w:t>
        <w:tab/>
        <w:t>Explain the important qualities of the software product.</w:t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</w:t>
      </w:r>
      <w:r>
        <w:rPr/>
        <w:t xml:space="preserve">b) </w:t>
        <w:tab/>
        <w:t>Explain the importance uses of software process models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2.a) </w:t>
        <w:tab/>
        <w:t xml:space="preserve">Why should some software metrics be kept “private”? Provide           </w:t>
        <w:tab/>
        <w:t xml:space="preserve">examples of three metrics that should be private. Provide examples of           </w:t>
        <w:tab/>
        <w:t>three metrics that should be public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What is an indirect measure and why are such measures common in           </w:t>
        <w:tab/>
        <w:t>software metrics work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right="144" w:hanging="720"/>
        <w:jc w:val="both"/>
        <w:rPr/>
      </w:pPr>
      <w:r>
        <w:rPr/>
        <w:t xml:space="preserve">3.a)   </w:t>
        <w:tab/>
        <w:t xml:space="preserve">Describe the review meeting, review reporting and record keeping. </w:t>
      </w:r>
    </w:p>
    <w:p>
      <w:pPr>
        <w:pStyle w:val="Normal"/>
        <w:ind w:left="720" w:right="144" w:hanging="720"/>
        <w:jc w:val="both"/>
        <w:rPr/>
      </w:pPr>
      <w:r>
        <w:rPr/>
        <w:t xml:space="preserve">   </w:t>
      </w:r>
      <w:r>
        <w:rPr/>
        <w:t>b)</w:t>
        <w:tab/>
        <w:t>Describe review guidel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4.a)  </w:t>
        <w:tab/>
        <w:t xml:space="preserve">Discuss your perceptions of the ideal training and background for a systems 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</w:t>
      </w:r>
      <w:r>
        <w:rPr/>
        <w:t>analyst.</w:t>
      </w:r>
      <w:r>
        <w:rPr>
          <w:b/>
        </w:rPr>
        <w:t xml:space="preserve"> 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</w:t>
      </w:r>
      <w:r>
        <w:rPr/>
        <w:t xml:space="preserve">b) </w:t>
        <w:tab/>
        <w:t>Is it fair to say that a preliminary user’s manual is a form of prototype?             Explain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 xml:space="preserve"> Discuss the design principles for software design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software architecture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architecture components of a client/ server syst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Explain the principles to be followed in software test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</w:t>
      </w:r>
      <w:r>
        <w:rPr/>
        <w:t>Describe Equivalence Partition testing for softw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Explain different tests that occur as part of Unit testing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 xml:space="preserve">   </w:t>
      </w:r>
      <w:r>
        <w:rPr/>
        <w:t xml:space="preserve">b)      Explain how Unit testing is simplified when a module with high cohesion is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des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de No: NR-4102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LES OF SOFTWARE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 xml:space="preserve">1.a) </w:t>
        <w:tab/>
        <w:t xml:space="preserve">With a neat diagram, explain the various phases of the software life cycle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Compare and contrast waterfall model and prototype model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 xml:space="preserve">Using an Illustrative example of any two software systems (with assumed           </w:t>
        <w:tab/>
        <w:t xml:space="preserve">quantitative values of attack on the security of each system). Show how the          </w:t>
        <w:tab/>
        <w:t xml:space="preserve">“integrity” of the systems can be computed. More importantly, having           </w:t>
        <w:tab/>
        <w:t>obtained the values of integrity. How can be interpret these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at are the uses of software metrics? Briefly explain the classification of software metric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44" w:hanging="0"/>
        <w:jc w:val="both"/>
        <w:rPr/>
      </w:pPr>
      <w:r>
        <w:rPr/>
        <w:t xml:space="preserve">3.a)   </w:t>
        <w:tab/>
        <w:t xml:space="preserve">You have been given the responsibility for improving the quality of software </w:t>
      </w:r>
    </w:p>
    <w:p>
      <w:pPr>
        <w:pStyle w:val="Normal"/>
        <w:ind w:left="420" w:right="144" w:hanging="0"/>
        <w:jc w:val="both"/>
        <w:rPr/>
      </w:pPr>
      <w:r>
        <w:rPr/>
        <w:t xml:space="preserve">     </w:t>
      </w:r>
      <w:r>
        <w:rPr/>
        <w:t>across your organization. What is the first thing you should do? What is next</w:t>
      </w:r>
    </w:p>
    <w:p>
      <w:pPr>
        <w:pStyle w:val="Normal"/>
        <w:numPr>
          <w:ilvl w:val="0"/>
          <w:numId w:val="7"/>
        </w:numPr>
        <w:ind w:left="720" w:right="144" w:hanging="540"/>
        <w:jc w:val="both"/>
        <w:rPr/>
      </w:pPr>
      <w:r>
        <w:rPr/>
        <w:t>Describe measures of reliability and availability.</w:t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4.a) </w:t>
        <w:tab/>
        <w:t xml:space="preserve">Are there situations in which formal system specification can be abbreviated or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</w:t>
      </w:r>
      <w:r>
        <w:rPr/>
        <w:t>eliminated entirely? Explain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velop an abbreviated system specification for an Interactive Hotel  </w:t>
      </w:r>
    </w:p>
    <w:p>
      <w:pPr>
        <w:pStyle w:val="Normal"/>
        <w:ind w:right="144" w:hanging="0"/>
        <w:jc w:val="both"/>
        <w:rPr/>
      </w:pPr>
      <w:r>
        <w:rPr/>
        <w:t xml:space="preserve">            </w:t>
      </w:r>
      <w:r>
        <w:rPr/>
        <w:t>Reservation System.</w:t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tinguish between cohesion and coupling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 xml:space="preserve">What is  a ‘pancaked’  structure? Describe the main activities in the software  </w:t>
      </w:r>
    </w:p>
    <w:p>
      <w:pPr>
        <w:pStyle w:val="Normal"/>
        <w:ind w:right="144" w:hanging="0"/>
        <w:jc w:val="both"/>
        <w:rPr/>
      </w:pPr>
      <w:r>
        <w:rPr/>
        <w:t xml:space="preserve">            </w:t>
      </w:r>
      <w:r>
        <w:rPr/>
        <w:t>design process.</w:t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 xml:space="preserve">Explain different notations, measures and terms are used to represent control   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hierarchy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how structural partitioning can help to make software more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maintainab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 </w:t>
        <w:tab/>
        <w:t>“The software testing in software engineering process is viewed as  destructive rather than constructive” comment on this stat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Flow graph? Explain different notations used in flow 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Explain clearly different software testing step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what is meant by Logarithmic Poisson execution-time model? Draw the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ample graph for failure intensity as a function of execution tim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5:38:00Z</dcterms:created>
  <dc:creator>aruna</dc:creator>
  <dc:description/>
  <dc:language>en-US</dc:language>
  <cp:lastModifiedBy>don</cp:lastModifiedBy>
  <cp:lastPrinted>2004-04-08T11:43:00Z</cp:lastPrinted>
  <dcterms:modified xsi:type="dcterms:W3CDTF">2004-04-18T06:24:00Z</dcterms:modified>
  <cp:revision>60</cp:revision>
  <dc:subject/>
  <dc:title/>
</cp:coreProperties>
</file>